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nergy Bar Graphs with Number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r each situation, complete the energy bar graphs and solve for the variable in question.  Assume the initial position is point A and the final position is point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velocity of the cart at point B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gnore dissipate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A  v=0 </w:t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  <w:r>
        <w:rPr>
          <w:sz w:val="24"/>
        </w:rPr>
        <w:tab/>
      </w:r>
    </w:p>
    <w:p>
      <w:pPr>
        <w:pStyle w:val="Normal"/>
        <w:ind w:left="144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30</wp:posOffset>
                </wp:positionH>
                <wp:positionV relativeFrom="paragraph">
                  <wp:posOffset>47625</wp:posOffset>
                </wp:positionV>
                <wp:extent cx="283210" cy="216535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3.75pt;width:22.3pt;height:17.05pt" coordorigin="298,75" coordsize="446,341">
                <v:rect id="shape_0" fillcolor="white" stroked="t" o:allowincell="f" style="position:absolute;left:349;top:75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2;top:245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;top:245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</wp:posOffset>
                </wp:positionH>
                <wp:positionV relativeFrom="paragraph">
                  <wp:posOffset>86995</wp:posOffset>
                </wp:positionV>
                <wp:extent cx="2057400" cy="793115"/>
                <wp:effectExtent l="5080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249">
                              <a:moveTo>
                                <a:pt x="0" y="22"/>
                              </a:moveTo>
                              <a:cubicBezTo>
                                <a:pt x="150" y="24"/>
                                <a:pt x="658" y="0"/>
                                <a:pt x="900" y="49"/>
                              </a:cubicBezTo>
                              <a:cubicBezTo>
                                <a:pt x="1142" y="98"/>
                                <a:pt x="1288" y="179"/>
                                <a:pt x="1455" y="319"/>
                              </a:cubicBezTo>
                              <a:cubicBezTo>
                                <a:pt x="1622" y="459"/>
                                <a:pt x="1798" y="752"/>
                                <a:pt x="1905" y="889"/>
                              </a:cubicBezTo>
                              <a:cubicBezTo>
                                <a:pt x="2012" y="1026"/>
                                <a:pt x="2000" y="1087"/>
                                <a:pt x="2100" y="1144"/>
                              </a:cubicBezTo>
                              <a:cubicBezTo>
                                <a:pt x="2200" y="1201"/>
                                <a:pt x="2315" y="1219"/>
                                <a:pt x="2505" y="1234"/>
                              </a:cubicBezTo>
                              <a:cubicBezTo>
                                <a:pt x="2695" y="1249"/>
                                <a:pt x="2967" y="1241"/>
                                <a:pt x="3240" y="1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249" path="m0,22c150,24,658,0,900,49c1142,98,1288,179,1455,319c1622,459,1798,752,1905,889c2012,1026,2000,1087,2100,1144c2200,1201,2315,1219,2505,1234c2695,1249,2967,1241,3240,1234e" stroked="t" o:allowincell="f" style="position:absolute;margin-left:11.25pt;margin-top:6.85pt;width:161.95pt;height:6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56210</wp:posOffset>
                </wp:positionV>
                <wp:extent cx="0" cy="6762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3pt" to="48pt,6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m=20 kg</w:t>
        <w:tab/>
        <w:tab/>
        <w:t xml:space="preserve">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155</wp:posOffset>
                </wp:positionH>
                <wp:positionV relativeFrom="paragraph">
                  <wp:posOffset>127635</wp:posOffset>
                </wp:positionV>
                <wp:extent cx="283210" cy="216535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5pt;margin-top:10.05pt;width:22.3pt;height:17.05pt" coordorigin="2953,201" coordsize="446,341">
                <v:rect id="shape_0" fillcolor="white" stroked="t" o:allowincell="f" style="position:absolute;left:3004;top:201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27;top:37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53;top:37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125730</wp:posOffset>
                </wp:positionV>
                <wp:extent cx="180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9.9pt" to="142.4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 xml:space="preserve">     5 m</w:t>
        <w:tab/>
        <w:tab/>
        <w:tab/>
        <w:t xml:space="preserve">     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5290</wp:posOffset>
                </wp:positionH>
                <wp:positionV relativeFrom="paragraph">
                  <wp:posOffset>17145</wp:posOffset>
                </wp:positionV>
                <wp:extent cx="123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.35pt" to="142.4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</w:t>
        <w:tab/>
        <w:tab/>
        <w:tab/>
        <w:tab/>
        <w:tab/>
        <w:t>Ee  Eg  Ek</w:t>
        <w:tab/>
        <w:tab/>
        <w:t xml:space="preserve">Ee  Eg  Ek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25</wp:posOffset>
                </wp:positionH>
                <wp:positionV relativeFrom="paragraph">
                  <wp:posOffset>-3810</wp:posOffset>
                </wp:positionV>
                <wp:extent cx="2152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0.3pt" to="173.2pt,-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A moving cart hits a spring.  At the instant the cart is motionless, how far has the spring compressed?  Ignore dissipate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 = 8 kg</w:t>
        <w:tab/>
        <w:tab/>
        <w:tab/>
        <w:t>k = 50N/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153035</wp:posOffset>
                </wp:positionV>
                <wp:extent cx="9525" cy="30480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2.05pt" to="197.95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v = 5m/s</w:t>
        <w:tab/>
        <w:tab/>
        <w:tab/>
        <w:t>v = 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</wp:posOffset>
                </wp:positionH>
                <wp:positionV relativeFrom="paragraph">
                  <wp:posOffset>67310</wp:posOffset>
                </wp:positionV>
                <wp:extent cx="283210" cy="216535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5.3pt;width:22.25pt;height:17.05pt" coordorigin="448,106" coordsize="445,341">
                <v:rect id="shape_0" fillcolor="white" stroked="t" o:allowincell="f" style="position:absolute;left:499;top:106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2;top:276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;top:276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140</wp:posOffset>
                </wp:positionH>
                <wp:positionV relativeFrom="paragraph">
                  <wp:posOffset>82550</wp:posOffset>
                </wp:positionV>
                <wp:extent cx="16192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6.5pt" to="20.9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90</wp:posOffset>
                </wp:positionH>
                <wp:positionV relativeFrom="paragraph">
                  <wp:posOffset>139700</wp:posOffset>
                </wp:positionV>
                <wp:extent cx="142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1pt" to="20.9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9325</wp:posOffset>
                </wp:positionH>
                <wp:positionV relativeFrom="paragraph">
                  <wp:posOffset>46355</wp:posOffset>
                </wp:positionV>
                <wp:extent cx="281305" cy="152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3.65pt;width:22.15pt;height:12pt" coordorigin="3495,73" coordsize="443,240">
                <v:oval id="shape_0" fillcolor="white" stroked="t" o:allowincell="f" style="position:absolute;left:379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9455</wp:posOffset>
                </wp:positionH>
                <wp:positionV relativeFrom="paragraph">
                  <wp:posOffset>57785</wp:posOffset>
                </wp:positionV>
                <wp:extent cx="283210" cy="216535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5pt;margin-top:4.55pt;width:22.25pt;height:17.05pt" coordorigin="3133,91" coordsize="445,341">
                <v:rect id="shape_0" fillcolor="white" stroked="t" o:allowincell="f" style="position:absolute;left:3184;top:91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07;top:26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33;top:26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111125</wp:posOffset>
                </wp:positionV>
                <wp:extent cx="250507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8.75pt" to="203.9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075</wp:posOffset>
                </wp:positionH>
                <wp:positionV relativeFrom="paragraph">
                  <wp:posOffset>59055</wp:posOffset>
                </wp:positionV>
                <wp:extent cx="266700" cy="371475"/>
                <wp:effectExtent l="4445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4.65pt" to="188.2pt,3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Ee  Eg  Ek</w:t>
        <w:tab/>
        <w:tab/>
        <w:t>Ee  Eg  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A</w:t>
        <w:tab/>
        <w:tab/>
        <w:tab/>
        <w:t xml:space="preserve">    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mpres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block (500 g) is placed on a spring, compressed 0.30 meters.  What height (above the reference line) does the block reach when launched by the spring?  Ignore dissipated energ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975</wp:posOffset>
                </wp:positionH>
                <wp:positionV relativeFrom="paragraph">
                  <wp:posOffset>1905</wp:posOffset>
                </wp:positionV>
                <wp:extent cx="209550" cy="161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25pt;margin-top:0.15pt;width:16.45pt;height:12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 xml:space="preserve">   v=0</w:t>
        <w:tab/>
        <w:t xml:space="preserve">     </w:t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127635</wp:posOffset>
                </wp:positionV>
                <wp:extent cx="209550" cy="1619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75pt;margin-top:10.05pt;width:16.45pt;height:12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265</wp:posOffset>
                </wp:positionH>
                <wp:positionV relativeFrom="paragraph">
                  <wp:posOffset>144780</wp:posOffset>
                </wp:positionV>
                <wp:extent cx="85725" cy="152400"/>
                <wp:effectExtent l="0" t="2540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1.4pt" to="123.6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>ref. line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4395</wp:posOffset>
                </wp:positionH>
                <wp:positionV relativeFrom="paragraph">
                  <wp:posOffset>83820</wp:posOffset>
                </wp:positionV>
                <wp:extent cx="152400" cy="2051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05200"/>
                          <a:chOff x="0" y="0"/>
                          <a:chExt cx="152280" cy="205200"/>
                        </a:xfrm>
                      </wpg:grpSpPr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4.15pt;width:7.15pt;height:21.05pt" coordorigin="1425,83" coordsize="143,421">
                <v:oval id="shape_0" fillcolor="white" stroked="t" o:allowincell="f" style="position:absolute;left:1425;top:26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20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14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8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1220</wp:posOffset>
                </wp:positionH>
                <wp:positionV relativeFrom="paragraph">
                  <wp:posOffset>-1905</wp:posOffset>
                </wp:positionV>
                <wp:extent cx="152400" cy="2813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81160"/>
                          <a:chOff x="0" y="0"/>
                          <a:chExt cx="152280" cy="281160"/>
                        </a:xfrm>
                      </wpg:grpSpPr>
                      <wps:wsp>
                        <wps:cNvSpPr/>
                        <wps:spPr>
                          <a:xfrm rot="5400000">
                            <a:off x="30600" y="15948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1213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2.6pt;width:7.15pt;height:27pt" coordorigin="3420,-52" coordsize="143,540">
                <v:oval id="shape_0" fillcolor="white" stroked="t" o:allowincell="f" style="position:absolute;left:3420;top:24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8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2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6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-51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775</wp:posOffset>
                </wp:positionH>
                <wp:positionV relativeFrom="paragraph">
                  <wp:posOffset>171450</wp:posOffset>
                </wp:positionV>
                <wp:extent cx="104775" cy="209550"/>
                <wp:effectExtent l="4445" t="635" r="63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3.5pt" to="166.4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6350</wp:posOffset>
                </wp:positionH>
                <wp:positionV relativeFrom="paragraph">
                  <wp:posOffset>131445</wp:posOffset>
                </wp:positionV>
                <wp:extent cx="4857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35pt" to="138.7pt,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v=0</w:t>
        <w:tab/>
        <w:t xml:space="preserve">    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533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9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33655</wp:posOffset>
                </wp:positionV>
                <wp:extent cx="171450" cy="257175"/>
                <wp:effectExtent l="4445" t="63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65pt" to="72.7pt,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5pt" to="1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pressed</w:t>
        <w:tab/>
        <w:tab/>
        <w:tab/>
        <w:t>relaxed</w:t>
        <w:tab/>
        <w:tab/>
        <w:t xml:space="preserve">    Ee  Eg  Ek</w:t>
        <w:tab/>
        <w:tab/>
        <w:t xml:space="preserve">Ee  Eg  Ek  </w:t>
      </w:r>
    </w:p>
    <w:p>
      <w:pPr>
        <w:pStyle w:val="Normal"/>
        <w:rPr>
          <w:sz w:val="24"/>
        </w:rPr>
      </w:pPr>
      <w:r>
        <w:rPr>
          <w:sz w:val="24"/>
        </w:rPr>
        <w:t>k=100 N/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ullet strikes a block of wood that exerts constant force of 50,000 N opposing the motion of the bullet.  Assuming that the bullet drops a negligible amount of distance from point A to point B, how far does the bullet penetrate the block?  Ignore the effects of air resistance, but do not ignore the dissipate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ullet mass = 25 grams</w:t>
        <w:tab/>
        <w:tab/>
        <w:tab/>
        <w:t xml:space="preserve">     </w:t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=350 m/s</w:t>
        <w:tab/>
        <w:tab/>
        <w:t>v = 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504825" cy="3714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25pt;width:39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0</wp:posOffset>
                </wp:positionH>
                <wp:positionV relativeFrom="paragraph">
                  <wp:posOffset>158750</wp:posOffset>
                </wp:positionV>
                <wp:extent cx="200025" cy="908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12.5pt;width:15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8300</wp:posOffset>
                </wp:positionH>
                <wp:positionV relativeFrom="paragraph">
                  <wp:posOffset>63500</wp:posOffset>
                </wp:positionV>
                <wp:extent cx="180975" cy="2476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5pt;width:14.2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3925</wp:posOffset>
                </wp:positionH>
                <wp:positionV relativeFrom="paragraph">
                  <wp:posOffset>149225</wp:posOffset>
                </wp:positionV>
                <wp:extent cx="142875" cy="90805"/>
                <wp:effectExtent l="5715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81000 w 810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ack" stroked="t" o:allowincell="f" style="position:absolute;margin-left:72.75pt;margin-top:11.75pt;width:11.2pt;height:7.1pt;mso-wrap-style:none;v-text-anchor:middle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6425</wp:posOffset>
                </wp:positionH>
                <wp:positionV relativeFrom="paragraph">
                  <wp:posOffset>158750</wp:posOffset>
                </wp:positionV>
                <wp:extent cx="142875" cy="90805"/>
                <wp:effectExtent l="5715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81000 w 810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7.75pt;margin-top:12.5pt;width:11.2pt;height:7.1pt;mso-wrap-style:none;v-text-anchor:middle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340</wp:posOffset>
                </wp:positionH>
                <wp:positionV relativeFrom="paragraph">
                  <wp:posOffset>158750</wp:posOffset>
                </wp:positionV>
                <wp:extent cx="25717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2.5pt" to="64.4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</wp:posOffset>
                </wp:positionH>
                <wp:positionV relativeFrom="paragraph">
                  <wp:posOffset>40640</wp:posOffset>
                </wp:positionV>
                <wp:extent cx="190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.2pt" to="66.7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215</wp:posOffset>
                </wp:positionH>
                <wp:positionV relativeFrom="paragraph">
                  <wp:posOffset>88265</wp:posOffset>
                </wp:positionV>
                <wp:extent cx="1809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6.95pt" to="69.6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36830</wp:posOffset>
                </wp:positionV>
                <wp:extent cx="1866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.9pt" to="19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Ee  Eg  Ek</w:t>
        <w:tab/>
        <w:tab/>
        <w:t xml:space="preserve">Ee  Eg  Ek  </w:t>
        <w:tab/>
        <w:t>Wex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</w:t>
        <w:tab/>
        <w:tab/>
        <w:t xml:space="preserve">   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46:00Z</dcterms:created>
  <dc:creator>Campione</dc:creator>
  <dc:description/>
  <cp:keywords/>
  <dc:language>en-US</dc:language>
  <cp:lastModifiedBy>MCAMPION</cp:lastModifiedBy>
  <dcterms:modified xsi:type="dcterms:W3CDTF">2009-12-01T15:46:00Z</dcterms:modified>
  <cp:revision>2</cp:revision>
  <dc:subject/>
  <dc:title>Energy Bar Graphs</dc:title>
</cp:coreProperties>
</file>